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г.  исх. №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не трудоустройстве</w:t>
            </w:r>
          </w:p>
        </w:tc>
      </w:tr>
      <w:tr>
        <w:trPr>
          <w:trHeight w:val="2739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/>
            </w:pPr>
            <w:r>
              <w:rPr>
                <w:spacing w:val="-2"/>
              </w:rPr>
              <w:tab/>
              <w:t xml:space="preserve">Дана Администрацией Еловского сельсовета Емельяновского района Красноярского края о том, что Ф.И.О., ______________ г.р., паспорт серии________ №_____________ от ___________г. выдан ____________________________________, проживающая по адресу: 663012, Красноярский край, Емельяновский р-н, с. Еловое, ул. _________, д. ____, кв. ____ с _______________ по настоящее время, действительно нигде не работает и не имеет трудовой книжки на основании свидетельских показаний:                                                                             </w:t>
            </w:r>
          </w:p>
          <w:p>
            <w:pPr>
              <w:pStyle w:val="Text2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 xml:space="preserve">1. Ф.И.О., паспортные данные, проживающая по адресу: 663012, Красноярский край, Емельяновский р-н, с. Еловое, ул. _________, д. ____, кв. ____.                                                                               </w:t>
            </w:r>
          </w:p>
          <w:p>
            <w:pPr>
              <w:pStyle w:val="Text2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2. Ф.И.О., паспортные данные, проживающая по адресу: 663012, Красноярский край, Емельяновский р-н, с. Еловое, ул. _________, д. ____, кв. ____</w:t>
            </w:r>
          </w:p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  <w:t>1</w:t>
            </w:r>
          </w:p>
        </w:tc>
      </w:tr>
      <w:tr>
        <w:trPr>
          <w:trHeight w:val="58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8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Справка дана для предъявления по месту требования</w:t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9:00Z</dcterms:created>
  <dc:creator>user1</dc:creator>
  <dc:description/>
  <cp:keywords/>
  <dc:language>en-US</dc:language>
  <cp:lastModifiedBy>user1</cp:lastModifiedBy>
  <dcterms:modified xsi:type="dcterms:W3CDTF">2012-02-15T03:19:00Z</dcterms:modified>
  <cp:revision>2</cp:revision>
  <dc:subject/>
  <dc:title/>
</cp:coreProperties>
</file>