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1354"/>
        <w:gridCol w:w="1022"/>
        <w:gridCol w:w="3399"/>
      </w:tblGrid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922" w:hRule="exac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.20___г.  исх. №_______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pacing w:lineRule="auto" w:line="23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правка с места жительства</w:t>
            </w:r>
          </w:p>
        </w:tc>
      </w:tr>
      <w:tr>
        <w:trPr>
          <w:trHeight w:val="835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ind w:firstLine="72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Ф.И.О., _____________ г.р. состоит на регистрационном учёте по месту жительства по адресу: 663012, Красноярский край, Емельяновский р-н, с. Еловое, ул. _________, д. ___, кв. __ с _____________г. по настоящее время. </w:t>
            </w:r>
          </w:p>
        </w:tc>
      </w:tr>
      <w:tr>
        <w:trPr>
          <w:trHeight w:val="1253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7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__, стр. _____, ЛС №_____ за 20_____ г.</w:t>
            </w:r>
          </w:p>
        </w:tc>
      </w:tr>
      <w:tr>
        <w:trPr>
          <w:trHeight w:val="677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2:00Z</dcterms:created>
  <dc:creator>user1</dc:creator>
  <dc:description/>
  <cp:keywords/>
  <dc:language>en-US</dc:language>
  <cp:lastModifiedBy>user1</cp:lastModifiedBy>
  <dcterms:modified xsi:type="dcterms:W3CDTF">2012-02-15T03:22:00Z</dcterms:modified>
  <cp:revision>2</cp:revision>
  <dc:subject/>
  <dc:title/>
</cp:coreProperties>
</file>