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выдаче справки 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сутствии задолженности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5544" w:firstLine="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е Зеледеевского сельсовета Емельяновского района Красноярского кра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.И.О. (наименование) заявителя 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почтовый адрес 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тактный телефон (при наличи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left"/>
        <w:rPr/>
      </w:pPr>
      <w:r>
        <w:rPr>
          <w:sz w:val="24"/>
          <w:szCs w:val="24"/>
        </w:rPr>
        <w:t>Прошу предоставить мне информацию (справку, выписку, копию и т.д.)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в (на) _________________________________________________________________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а  __________________________________________________________________г.г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              __________________ /_______________________/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та                             подпись заявителя         фамилия, инициалы</w:t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29:00Z</dcterms:created>
  <dc:creator>Администратор</dc:creator>
  <dc:description/>
  <cp:keywords/>
  <dc:language>en-US</dc:language>
  <cp:lastModifiedBy>Пользователь Windows</cp:lastModifiedBy>
  <dcterms:modified xsi:type="dcterms:W3CDTF">2012-02-29T09:53:00Z</dcterms:modified>
  <cp:revision>4</cp:revision>
  <dc:subject/>
  <dc:title/>
</cp:coreProperties>
</file>