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услуги «Выдача </w:t>
      </w:r>
      <w:r>
        <w:rPr>
          <w:sz w:val="24"/>
          <w:szCs w:val="24"/>
        </w:rPr>
        <w:t xml:space="preserve">выписки из домовой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/>
      </w:pPr>
      <w:r>
        <w:rPr>
          <w:sz w:val="24"/>
          <w:szCs w:val="24"/>
        </w:rPr>
        <w:t>(похозяйственной) книги и поквартальной карточки</w:t>
      </w:r>
      <w:r>
        <w:rPr>
          <w:color w:val="000000"/>
          <w:sz w:val="24"/>
          <w:szCs w:val="24"/>
        </w:rPr>
        <w:t xml:space="preserve">»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действий  при предост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bCs/>
          <w:color w:val="000000"/>
        </w:rPr>
        <w:t>услуги «</w:t>
      </w:r>
      <w:r>
        <w:rPr>
          <w:color w:val="000000"/>
        </w:rPr>
        <w:t xml:space="preserve">Выдача </w:t>
      </w:r>
      <w:r>
        <w:rPr/>
        <w:t>выписки из домовой (похозяйственной) книги и поквартальной карточки</w:t>
      </w:r>
      <w:r>
        <w:rPr>
          <w:b/>
          <w:bCs/>
          <w:color w:val="000000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rt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943600" cy="7086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086600"/>
                          <a:chOff x="0" y="0"/>
                          <a:chExt cx="5943600" cy="708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46864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от заявител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0960"/>
                            <a:ext cx="377136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Регистрация заявления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2280"/>
                            <a:ext cx="4570200" cy="137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наличие всех необходимы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657600"/>
                            <a:ext cx="251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документов для  исполн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629080"/>
                            <a:ext cx="2515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согласии заявителя устранить препятствия, специалист администрации возвращает представлен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согласии заявителя устранить препят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484960"/>
                            <a:ext cx="1897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а 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828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057400"/>
                            <a:ext cx="57204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080"/>
                            <a:ext cx="720" cy="32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28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257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каких-либо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все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286680"/>
                            <a:ext cx="5715000" cy="686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и оформление выписки из домовой (похозяйственной) книги и поквартальной кар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40048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58pt" coordorigin="0,0" coordsize="9360,11160">
                <v:rect id="shape_0" stroked="f" o:allowincell="f" style="position:absolute;left:0;top:0;width:9359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260;top:180;width:7379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от заявител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0;top:899;width:5938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Регистрация заявления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159" to="485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4680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80;top:1799;width:7196;height:215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5760;width:396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документов для  исполн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140;width:396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согласии заявителя устранить препятствия, специалист администрации возвращает представлен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2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согласии заявителя устранить препят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638;width:298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а 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2879" to="1078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40" to="7019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879" to="539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919" to="899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8280" to="2159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679" to="89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440;width:161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каких-либо 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0;top:342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всех 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9900;width:8999;height:108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и оформление выписки из домовой (похозяйственной) книги и поквартальной кар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400" to="414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780" to="5399,57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rttext">
    <w:name w:val="ar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5:00Z</dcterms:created>
  <dc:creator>user1</dc:creator>
  <dc:description/>
  <cp:keywords/>
  <dc:language>en-US</dc:language>
  <cp:lastModifiedBy>Пользователь Windows</cp:lastModifiedBy>
  <dcterms:modified xsi:type="dcterms:W3CDTF">2012-09-03T03:30:00Z</dcterms:modified>
  <cp:revision>3</cp:revision>
  <dc:subject/>
  <dc:title/>
</cp:coreProperties>
</file>