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Прием заявлений и выдача докумен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 согласовании переустройства и (или)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репланировки жилого помещения»</w:t>
      </w:r>
    </w:p>
    <w:p>
      <w:pPr>
        <w:pStyle w:val="Normal"/>
        <w:ind w:left="652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РАЗ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устройство и (или) перепланиро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связи с обращением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-5080</wp:posOffset>
                </wp:positionV>
                <wp:extent cx="4114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0.4pt" to="453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sz w:val="16"/>
          <w:szCs w:val="16"/>
        </w:rPr>
        <w:t>(Ф.И.О. физического лица, наименование юридического лица – заяв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о намерении провести                      переустройство и (или) перепланировку 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397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1pt" to="417.5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ненужное зачеркну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ых помещений по адресу: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.6pt" to="462.5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714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5pt" to="462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нимаемых на основании</w:t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8820</wp:posOffset>
                </wp:positionH>
                <wp:positionV relativeFrom="paragraph">
                  <wp:posOffset>-8890</wp:posOffset>
                </wp:positionV>
                <wp:extent cx="388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-0.7pt" to="462.5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</w:t>
      </w:r>
      <w:r>
        <w:rPr>
          <w:sz w:val="16"/>
          <w:szCs w:val="16"/>
        </w:rPr>
        <w:t>(вид и реквизиты правоустанавливающего документа на переустраиваемое и (ил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762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0.6pt" to="462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перепланируемое жилое помещ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результатам рассмотрения представленных документов принято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Дать согласие на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1620</wp:posOffset>
                </wp:positionH>
                <wp:positionV relativeFrom="paragraph">
                  <wp:posOffset>50800</wp:posOffset>
                </wp:positionV>
                <wp:extent cx="4343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4pt" to="462.5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                                 </w:t>
      </w:r>
      <w:r>
        <w:rPr>
          <w:sz w:val="16"/>
          <w:szCs w:val="16"/>
        </w:rPr>
        <w:t>переустройство, перепланировку, переустройство и перепланировку (ножное указ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становить срок производства ремонтно-строительных работ с «___»__________20___г. по «___»____________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жим производства ремонтно-строительных работ с _______ по_________часов,  в __________________________________________дни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464185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55pt" to="467.9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Указываются реквизиты нормативного правового акта субъекта Российск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95pt" to="471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или акта органа местного самоуправления, регламентирующего порядок проведения ремонтно-строительных работ по переустройств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(или) перепланировке жилых помещений)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Установить, что приемочная комиссия осуществляет приемку выполненных ремонтно-строительных работ и подписания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Контроль за исполнением настоящего решения возложить 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8pt" to="467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175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5pt" to="471.5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7018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4pt" to="471.5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________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Получил: «___»____________20___г.</w:t>
      </w:r>
      <w:r>
        <w:rPr>
          <w:sz w:val="24"/>
          <w:lang w:val="en-US"/>
        </w:rPr>
        <w:t xml:space="preserve">   </w:t>
      </w:r>
      <w:r>
        <w:rPr>
          <w:szCs w:val="28"/>
        </w:rPr>
        <w:t>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 w:val="16"/>
          <w:szCs w:val="16"/>
        </w:rPr>
        <w:t>Подпись заявителя или уполномоченного лиц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55:00Z</dcterms:created>
  <dc:creator>Admin</dc:creator>
  <dc:description/>
  <cp:keywords/>
  <dc:language>en-US</dc:language>
  <cp:lastModifiedBy>user1</cp:lastModifiedBy>
  <cp:lastPrinted>2010-11-07T19:20:00Z</cp:lastPrinted>
  <dcterms:modified xsi:type="dcterms:W3CDTF">2012-02-14T05:57:00Z</dcterms:modified>
  <cp:revision>6</cp:revision>
  <dc:subject/>
  <dc:title>РЕШЕНИЕ</dc:title>
</cp:coreProperties>
</file>