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Ел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ьян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2 от 21.11.2011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Еловского сельсовета Емельянов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Административный регламент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на территории муниципального образования Еловский сельсовет Емельяновского района Красноярского края (далее – Административный регламент) разработан в целях повышения качества и доступности результатов исполнения муниципальной услуги по выдачи решения о переводе или об отказе в переводе жилого помещения в нежилое или нежилого помещения в жилое помещение (далее – муниципальная услуга), направленной на выдачу документа, дающего право собственнику помещения осуществлять перевод помещения в жилое или нежилое, предоставление информации по вопросам, связанным с предоставлением муниципальной услуги, создания комфортных условий для участников отношений, возникающих при предоставлении муниципальной услуги (далее – заявители)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, учреждения и орган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ая служба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(организации) технического учета и технической инвентар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нотари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уполномоченные органы, учреждения и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Применяемы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Муниципальная услуга – исполнение запроса заявителя, направленное на выдачу документа, дающего право собственнику или нанимателю жилого помещения осуществлять перепланировку и (или) переустройство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Административный регламент предоставления муниципальной услуги – нормативный правовой акт, устанавливающий в целях предоставления муниципальной услуги сроки, порядок подготовки, согласования и принятия решения при исполнении запроса заявителя, которое влечет получение документа, дающего право собственнику или нанимателю жилого помещения осуществлять перепланировку и (или) переустройство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явитель – собственник помещения или уполномоченное по доверенности лицо, обратившеес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bCs/>
          <w:iCs/>
          <w:lang w:val="ru-RU"/>
        </w:rPr>
        <w:t>Наименование муниципальной услуги</w:t>
      </w:r>
      <w:r>
        <w:rPr>
          <w:sz w:val="24"/>
          <w:szCs w:val="24"/>
          <w:lang w:val="ru-RU"/>
        </w:rPr>
        <w:t xml:space="preserve"> – «Принятие документов, а также выдача решений о переводе или об отказе в переводе жилого помещения в нежилое или нежилого помещения в жилое помещение», далее </w:t>
      </w:r>
    </w:p>
    <w:p>
      <w:pPr>
        <w:pStyle w:val="Style18"/>
        <w:ind w:firstLine="720"/>
        <w:jc w:val="both"/>
        <w:rPr/>
      </w:pPr>
      <w:r>
        <w:rPr>
          <w:b/>
          <w:i/>
          <w:sz w:val="24"/>
          <w:szCs w:val="24"/>
          <w:lang w:val="ru-RU"/>
        </w:rPr>
        <w:t>2.2.</w:t>
      </w:r>
      <w:r>
        <w:rPr>
          <w:sz w:val="24"/>
          <w:szCs w:val="24"/>
          <w:lang w:val="ru-RU"/>
        </w:rPr>
        <w:t xml:space="preserve"> Муниципальная услуга, предоставляется Администрацией Еловского сельсовета Емельяновского района Красноярского края.</w:t>
      </w:r>
    </w:p>
    <w:p>
      <w:pPr>
        <w:pStyle w:val="Style18"/>
        <w:ind w:firstLine="720"/>
        <w:jc w:val="both"/>
        <w:rPr/>
      </w:pPr>
      <w:r>
        <w:rPr>
          <w:sz w:val="24"/>
          <w:szCs w:val="24"/>
          <w:lang w:val="ru-RU"/>
        </w:rPr>
        <w:t xml:space="preserve">Организация расположена по адресу: 663020, Красноярский край, Емельяновский район, с.Еловое, ул.Гурского, 16, тел. факс 8-391-33-3-51-10. Адрес электронной почты администрации: </w:t>
      </w:r>
      <w:r>
        <w:rPr>
          <w:sz w:val="24"/>
          <w:szCs w:val="24"/>
        </w:rPr>
        <w:t>elovoe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selsovet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Конечными результатами рассмотрения вопроса о предоставлении муниципальной услуги могут явля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о переводе жилого помещения в нежилое или нежилого помещения в жилое помещ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б отказе в переводе жилого помещения в нежилое или нежилого помещения в жилое помещение.</w:t>
      </w:r>
    </w:p>
    <w:p>
      <w:pPr>
        <w:pStyle w:val="Style16"/>
        <w:tabs>
          <w:tab w:val="clear" w:pos="709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ведомления в приложении №2 к настоящему решению.</w:t>
      </w:r>
    </w:p>
    <w:p>
      <w:pPr>
        <w:pStyle w:val="ConsPlusNonformat"/>
        <w:ind w:right="11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Сроки предоставления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рассмотрения администрацией заявления и представленных с ним документов – сорок пять дней с даты регистрации заявления. Не позднее этого срока, администрация принимает решение о переводе или об отказе в переводе помещения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 переводе или об отказе в переводе помещения, администрация в течение трех рабочих дней выдает заявителю документ, подтверждающий принятие решения.</w:t>
      </w:r>
    </w:p>
    <w:p>
      <w:pPr>
        <w:pStyle w:val="ConsPlusNormal"/>
        <w:tabs>
          <w:tab w:val="clear" w:pos="709"/>
          <w:tab w:val="left" w:pos="360" w:leader="none"/>
        </w:tabs>
        <w:ind w:firstLine="70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5.</w:t>
      </w:r>
      <w:r>
        <w:rPr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вовые основания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актами:</w:t>
      </w:r>
    </w:p>
    <w:p>
      <w:pPr>
        <w:pStyle w:val="ConsPlus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, принятой 12 декабря 1993 года (текст Конституции опубликован в «Российской газете» от 25 декабря 1993 г. №237);</w:t>
      </w:r>
    </w:p>
    <w:p>
      <w:pPr>
        <w:pStyle w:val="1"/>
        <w:tabs>
          <w:tab w:val="clear" w:pos="360"/>
          <w:tab w:val="left" w:pos="0" w:leader="none"/>
        </w:tabs>
        <w:spacing w:lineRule="auto" w:line="240" w:before="0" w:after="0"/>
        <w:ind w:right="111" w:firstLine="720"/>
        <w:rPr/>
      </w:pPr>
      <w:r>
        <w:rPr/>
        <w:t>- Гражданским кодексом Российской Федерации;</w:t>
      </w:r>
    </w:p>
    <w:p>
      <w:pPr>
        <w:pStyle w:val="ConsTitle"/>
        <w:widowControl/>
        <w:ind w:right="0" w:firstLine="72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илищным кодексом Российской Федерации от 29 декабря 2004 года № 188-ФЗ (в редакции Федеральных законов от  31.12.2005г. №199-ФЗ, от 18.12.2006г. №232-ФЗ, от 29.12.2006г. №250-ФЗ, от 29.12.2006г. №251-ФЗ, от 29.12.2006г. №258-ФЗ, от 18.10.2007г. №230-ФЗ, от 24.04.2008г. №49-ФЗ, от 13.05.2008г. №66-ФЗ);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октября 2003 г. №131-ФЗ «Об общих принципах организации местного самоуправления в Российской Федерации» (текст Федерального закона опубликован в «Российской газете» от 8 октября 2003 г. № 202, в «Парламентской газете» от 8 октября 2003 г. №186, в Собрании законодательства Российской Федерации от 6 октября 2003 г. № 40 ст. 382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 мая 2006 г. № 59-ФЗ «О порядке рассмотрения обращений граждан Российской Федерации» (текст опубликован в Собрании законодательства Российской Федерации, 2006, № 19, ст. 2060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Правительства Российской Федерации  № 502 от 10.08.2005г. «Об утверждении формы уведомления о переводе (отказе в переводе) жилого (нежилого) помещения в нежилое (жилое)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авом муниципального образования Еловский сельсовет; </w:t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right="111" w:firstLine="720"/>
        <w:rPr>
          <w:color w:val="000000"/>
        </w:rPr>
      </w:pPr>
      <w:r>
        <w:rPr>
          <w:color w:val="000000"/>
        </w:rPr>
        <w:t>- иными нормативными  правовыми актами.</w:t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right="111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.6. </w:t>
      </w:r>
      <w:r>
        <w:rPr/>
        <w:t>Перечень документов необходимых для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003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ереводе жилого помещения в нежилое и, наоборот, с указанием причины перевода (Приложение №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100311"/>
      <w:bookmarkStart w:id="2" w:name="sub_100312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100312"/>
      <w:bookmarkStart w:id="4" w:name="sub_100313"/>
      <w:bookmarkEnd w:id="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3) план переводимого помещения с его техническим описанием (в случае, если это помещение является жилым - технический паспорт этого помещ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100313"/>
      <w:bookmarkStart w:id="6" w:name="sub_100314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100314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его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иных документов не допуска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Основаниями для отказа в приеме документов, для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неуполномоченным лиц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указанных в п.2.6. настоящего Регл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8</w:t>
      </w:r>
      <w:r>
        <w:rPr>
          <w:rFonts w:cs="Times New Roman" w:ascii="Times New Roman" w:hAnsi="Times New Roman"/>
          <w:sz w:val="24"/>
          <w:szCs w:val="24"/>
        </w:rPr>
        <w:t>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указанных в п. 2.6. настояще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облюдение условий перевода помещения, предусмотренных ст. 22 Жилищного кодекс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Nonformat"/>
        <w:ind w:right="111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униципальная услуга «Принятие документов, а также выдача решений о переводе или об отказе в переводе жилого помещения в нежилое или нежилого помещения в жилое помещение» оказывается безвозмездно.</w:t>
      </w:r>
    </w:p>
    <w:p>
      <w:pPr>
        <w:pStyle w:val="Normal"/>
        <w:spacing w:lineRule="auto" w:line="240" w:before="0" w:after="0"/>
        <w:ind w:right="1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Максимальное время ожидания в очереди при подаче заявления о предоставлении муниципальной услуги, на прием к должностному лицу для получения консультации или для получения результата предоставления муниципальной услуги  не должно превышать 1 часа. </w:t>
      </w:r>
    </w:p>
    <w:p>
      <w:pPr>
        <w:pStyle w:val="Normal"/>
        <w:spacing w:lineRule="auto" w:line="240" w:before="0" w:after="0"/>
        <w:ind w:right="111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Общий максимальный срок регистрации запроса заявителя о предоставлении муниципальной услуги, приема документов не может превышать 30 минут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 к оборудованию мест оказания муниципальной услуг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12.1. 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нформирования заявителей о фамилии, имени, отчестве и должности сотрудников, принимающих участие в предоставлении муниципальной услуги, такие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 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ую информацию о сотрудниках администрации, участвующих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ую информацию по вопросам предоставления муниципальной услуг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12.3. Требования к местам ожидания заявителей и оборудованию мест ожидания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4. Требования к парковочным ме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заявителей к таким парковочным местам является беспла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оформлению входа в здание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, в котором расположены 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ConsPlusNonformat"/>
        <w:ind w:right="11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 информирования о предоставлении муниципальной услуги.</w:t>
      </w:r>
    </w:p>
    <w:p>
      <w:pPr>
        <w:pStyle w:val="11"/>
        <w:tabs>
          <w:tab w:val="left" w:pos="360" w:leader="none"/>
          <w:tab w:val="left" w:pos="720" w:leader="none"/>
        </w:tabs>
        <w:spacing w:lineRule="auto" w:line="240" w:before="0" w:after="0"/>
        <w:ind w:right="111" w:firstLine="720"/>
        <w:rPr/>
      </w:pPr>
      <w:r>
        <w:rPr/>
        <w:t>2.13.1. Информация о месте нахождения, графике работы, справочных телефонах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2736"/>
        <w:gridCol w:w="2520"/>
        <w:gridCol w:w="14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овского сельсовета Емельяновского района Красноярского кр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20, Красноярский край, Емельяновский район, с.Еловое, ул.Гурского, 16, кабинет заместителя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8.00час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9.00 до 13.00ча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ча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1-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2-41</w:t>
            </w:r>
          </w:p>
        </w:tc>
      </w:tr>
    </w:tbl>
    <w:p>
      <w:pPr>
        <w:pStyle w:val="ConsPlusNormal"/>
        <w:ind w:firstLine="7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Адрес электронной почты администраци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elovo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лучения информации заявителями по вопросам предоставления муниципальной услуги, в том числе ходе предоставления муниципальной услуги.</w:t>
      </w:r>
    </w:p>
    <w:p>
      <w:pPr>
        <w:pStyle w:val="11"/>
        <w:tabs>
          <w:tab w:val="left" w:pos="360" w:leader="none"/>
          <w:tab w:val="left" w:pos="2280" w:leader="none"/>
        </w:tabs>
        <w:spacing w:lineRule="auto" w:line="240" w:before="0" w:after="0"/>
        <w:ind w:firstLine="720"/>
        <w:rPr>
          <w:b/>
          <w:b/>
        </w:rPr>
      </w:pPr>
      <w:r>
        <w:rPr/>
        <w:t>С момента подачи документов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в часы приема: понедельник – пятница с 09:00 до 13:00час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виде почтовым отправлением в адрес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мощи средств Интерне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, для подготовки ответа на устное обращение требуется продолжительное время, сотрудник администрации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админ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4. Порядок, форма и место размещения информации, указанной в пунктах 2.13.1-2.13.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указанная в пунктах 2.13.1-2.13.3 Административного регламента, разм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лектронном виде в сети Интернет на официальном сайте администрации Емельяновск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melyan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ых носителях на информационных стендах в помещениях администрации (фойе по месту нахождения администрации).</w:t>
      </w:r>
    </w:p>
    <w:p>
      <w:pPr>
        <w:pStyle w:val="ConsPlusNonformat"/>
        <w:ind w:right="11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 предоставления муниципальной услуги</w:t>
      </w:r>
    </w:p>
    <w:p>
      <w:pPr>
        <w:pStyle w:val="ConsPlusNonformat"/>
        <w:ind w:right="11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документов, необходимых для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об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решения о переводе или об отказе в переводе помещ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редоставлении заявителем документов уполномоченный специалист, проверяет полномочия заявителя, или доверенного лица, действующего от его имен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Специалист проверяет наличие всех необходимых документов, указанных в п. 2.2. настояще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4</w:t>
      </w:r>
      <w:r>
        <w:rPr>
          <w:rFonts w:cs="Times New Roman" w:ascii="Times New Roman" w:hAnsi="Times New Roman"/>
          <w:sz w:val="24"/>
          <w:szCs w:val="24"/>
        </w:rPr>
        <w:t xml:space="preserve">. При установлении фактов отсутствия необходимых документов, несоответствия представленных документов специалист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5</w:t>
      </w:r>
      <w:r>
        <w:rPr>
          <w:rFonts w:cs="Times New Roman" w:ascii="Times New Roman" w:hAnsi="Times New Roman"/>
          <w:sz w:val="24"/>
          <w:szCs w:val="24"/>
        </w:rPr>
        <w:t>. Специалист производит регистрацию заявления в журнале регистрации заявлений на перевод помещен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ступления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заявите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обращения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 xml:space="preserve"> Заявителю выдается расписка о приеме документов по установленной форме с отметкой о дате, количестве и наименовании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7.</w:t>
      </w:r>
      <w:r>
        <w:rPr>
          <w:rFonts w:cs="Times New Roman" w:ascii="Times New Roman" w:hAnsi="Times New Roman"/>
          <w:sz w:val="24"/>
          <w:szCs w:val="24"/>
        </w:rPr>
        <w:t xml:space="preserve"> Общий максимальный срок приема документов не может превышать 30 минут. </w:t>
      </w:r>
    </w:p>
    <w:p>
      <w:pPr>
        <w:pStyle w:val="Style16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При направлении обращения по почте должностными лицами администрации осуществляется его регистраци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9.</w:t>
      </w:r>
      <w:r>
        <w:rPr>
          <w:rFonts w:cs="Times New Roman" w:ascii="Times New Roman" w:hAnsi="Times New Roman"/>
          <w:sz w:val="24"/>
          <w:szCs w:val="24"/>
        </w:rPr>
        <w:t xml:space="preserve"> Специалист, в чьи должностные обязанности входит рассмотрение вопроса о переводе помещения, проверяет комплектность и правильность оформления документов, определяет их соответствие требованиям законодательства, выявляет отсутствие оснований, предусмотренных п.2.6.настоящего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0</w:t>
      </w:r>
      <w:r>
        <w:rPr>
          <w:rFonts w:cs="Times New Roman" w:ascii="Times New Roman" w:hAnsi="Times New Roman"/>
          <w:sz w:val="24"/>
          <w:szCs w:val="24"/>
        </w:rPr>
        <w:t xml:space="preserve">. Общий максимальный срок рассмотрения документов не может превышать сорок пять дней. </w:t>
      </w:r>
    </w:p>
    <w:p>
      <w:pPr>
        <w:pStyle w:val="Normal"/>
        <w:tabs>
          <w:tab w:val="clear" w:pos="709"/>
          <w:tab w:val="left" w:pos="86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1.</w:t>
      </w:r>
      <w:r>
        <w:rPr>
          <w:rFonts w:cs="Times New Roman" w:ascii="Times New Roman" w:hAnsi="Times New Roman"/>
          <w:sz w:val="24"/>
          <w:szCs w:val="24"/>
        </w:rPr>
        <w:t xml:space="preserve"> В случае отсутствия оснований для отказа в переводе помещения, уполномоченный специалист оформляет по форме, установленной постановлением Правительства Российской Федерации, решение о переводе помещ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2. </w:t>
      </w:r>
      <w:r>
        <w:rPr>
          <w:rFonts w:cs="Times New Roman" w:ascii="Times New Roman" w:hAnsi="Times New Roman"/>
          <w:sz w:val="24"/>
          <w:szCs w:val="24"/>
        </w:rPr>
        <w:t>Решение о переводе помещения оформляется в количестве двух экземпляров по форме, утвержденной постановлением Правительства Российской Федерации от 10.08.2005 г. № 502, согласно приложению к настоящему Административному регламенту,  и выдается заявителю под роспись в журнале регистрации решений о переводе помещений; решение об отказе в переводе помещения оформляется в количестве двух экземпляров и выдается заявителю под роспись в журнале регистрации или отправляется почт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.</w:t>
      </w:r>
    </w:p>
    <w:p>
      <w:pPr>
        <w:pStyle w:val="Style16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Контроль соблюдения последовательности действий, определенных процедурами по предоставлению муниципальной услуги осуществляется главой Ел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роверка может проводиться в связи с конкретным обращением заявителя.</w:t>
      </w:r>
    </w:p>
    <w:p>
      <w:pPr>
        <w:pStyle w:val="Style18"/>
        <w:ind w:firstLine="720"/>
        <w:jc w:val="both"/>
        <w:rPr/>
      </w:pPr>
      <w:r>
        <w:rPr>
          <w:b/>
          <w:i/>
          <w:sz w:val="24"/>
          <w:szCs w:val="24"/>
          <w:lang w:val="ru-RU"/>
        </w:rPr>
        <w:t>4.3.</w:t>
      </w:r>
      <w:r>
        <w:rPr>
          <w:sz w:val="24"/>
          <w:szCs w:val="24"/>
          <w:lang w:val="ru-RU"/>
        </w:rPr>
        <w:t xml:space="preserve"> Должностные лица Еловского сельсовета за решения и действия (бездействие), принимаемые в ходе предоставления Муниципальной услуги, несут ответственность в соответствии с действующим законодательств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Style16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Обжалование действий (бездействия) должностных лиц Администрации либо принимаемых ими решений может быть осуществлено в порядке подчиненности и (или)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в порядке подчиненности действий (бездействия) должностных лиц Администрации либо принимаемых ими решений не является обязательным и не приостанавливает срок, установленный действующим законодательством для судебного обжалования указанных действий (бездействия) и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Письменная жалоба в порядке подчиненности на решение или действие (бездействие) должностного лица администрации подается на имя главы сельсовета и регистрируется по адресу: Россия, Красноярский край, Емельяновский район, с.Еловое, ул.Гурского, 1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, заявители прилагают к письменному обращению документы и материалы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Срок рассмотрения жалобы не должен превышать 30 дней со дня ее регистрации. Порядок рассмотрения и продления рассмотрения жалобы устанавливается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знании жалобы обоснованной полностью или частич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знании жалобы необоснован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рассмотрения обращение признано обоснованным, то принимаются меры по удовлетворению требований заявителя в порядке и сроки, предусмотренные действующим законодательством, исходя из существа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чьи действия (бездействие) или решения признаны неправомерными по результатам рассмотрения жалобы, могут быть привлечены к дисциплинарной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ходе рассмотрения обращение признано необоснованным, то заявителю направляется сообщение о результате рассмотрения обращения с указанием причин признания его необоснованным и информацией о праве заявителя обжаловать действия (бездействие) должностного лица администрации, либо принятое им решение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Обжалование действий (бездействия) должностных лиц администрации, либо принимаемых ими решений в судебном порядке осуществляется согласно действующему законодательст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ие документов, а также выдача ре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воде или об отказе в переводе жил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 ПОМЕЩ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ИЛОГО ПОМЕЩЕНИЯ В ЖИЛОЕ ПОМЕЩ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или полное наименование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</w:t>
      </w:r>
      <w:r>
        <w:rPr>
          <w:rFonts w:cs="Times New Roman" w:ascii="Times New Roman" w:hAnsi="Times New Roman"/>
          <w:sz w:val="16"/>
          <w:szCs w:val="16"/>
          <w:lang w:val="en-US"/>
        </w:rPr>
        <w:t>_________________________________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представителя собственника(ов), арендатор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ереводимого помещения: Красноярский край,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ьяновский район, дер. (пос.) _____, ул. ____, д. __, кв. __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переводимого помещения: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перевод жилого помещения в нежилое помещение,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жилого помещения в жилое помещение (ненужное зачеркнуть),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емого на основании права собственности, в связи с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ричину перевода)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ведением переустройства и (или) перепланировки помещения согласно прилагаемому проекту.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______ мес.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 по ____ часов в _______ дни.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(емся):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ить ремонтно-строительные работы в соответствии с  проектом (проектной документацией);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: 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(ие) документ(ы):</w:t>
      </w:r>
    </w:p>
    <w:tbl>
      <w:tblPr>
        <w:tblW w:w="5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 документа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 лис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(и) документа(ов), удостоверяющего(их) личность(ти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опии регистрационных документов организации.</w:t>
        <w:br/>
        <w:t>3. Проект (проектная документация) переустройства и (или) перепланировки нежилого помещения на ____ лист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 Технический паспорт переустраиваемого и (или) перепланируемого помещения на ____ лист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И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(и)лица (лиц), подавшего(их) заявл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  _________  _______________   ______  _________  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дата)          (подпись)                (фамилия, И.О.)                   (дата)          (подпись)                (фамилия, И.О.)</w:t>
      </w:r>
      <w:r>
        <w:rPr>
          <w:rFonts w:cs="Times New Roman" w:ascii="Times New Roman" w:hAnsi="Times New Roman"/>
          <w:sz w:val="24"/>
          <w:szCs w:val="24"/>
        </w:rPr>
        <w:br/>
        <w:t>-------------------------------</w:t>
      </w: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-----------------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олняется при подаче заявления представителем собственника(ов), арендатор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ие документов, а также выдача ре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воде или об отказе в переводе жил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 ПЕРЕВОДЕ (ОТКАЗЕ В ПЕРЕВОДЕ) ЖИЛОГО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) ПОМЕЩЕНИЯ В НЕЖИЛОЕ (ЖИЛОЕ) ПОМЕЩ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-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ля граждан;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 -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для юридических лиц)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да 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чтовый индекс и адрес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заявителя согласно заявлению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 переводе)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переводе (отказе в переводе) жилого (нежило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мещения в нежилое (жилое) помещ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уществляющего перевод помещ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в соответствии с частью 2   статьи    2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декса Российской Федерации  документы    о    перево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щей площадью __ кв. м, находящегося по адрес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городского или сельского посел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лицы, площади, проспекта, бульва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оезда и т.п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рпус (владение, строени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, ----------------------------------------,  кв. _____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жилого (нежилого) в нежилое (жило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   в   целях   использов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качестве 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использования помещения в соответств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 заявлением о перевод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(_________________________________________________________)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акта, дата его принятия и номер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омещение на основании приложенных к заявлению документ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илого (нежилого) в  нежилое (жило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еревести из ------------------------------------------ бе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х услови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еревести из жилого (нежилого) в  нежилое    (жилое)   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и проведения в установленном порядке следующих видов рабо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работ по переустройс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ерепланировке) помещ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ли иных необходимых работ по ремонту, реконструкци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ставрации помещ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тказать в переводе указанного    помещения    из    жил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) в нежилое (жилое) в связи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снование(я), установленное частью 1 статьи 2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декса Российской Федерац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________________ 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         (подпись)      (расшифровка подпис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вшего уведомлени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" ____________ 200_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1"/>
    <w:qFormat/>
    <w:pPr/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25:00Z</dcterms:created>
  <dc:creator>COMP</dc:creator>
  <dc:description/>
  <cp:keywords/>
  <dc:language>en-US</dc:language>
  <cp:lastModifiedBy>Пользователь Windows</cp:lastModifiedBy>
  <dcterms:modified xsi:type="dcterms:W3CDTF">2012-02-28T04:14:00Z</dcterms:modified>
  <cp:revision>15</cp:revision>
  <dc:subject/>
  <dc:title>АДМИНИСТРАТИВНЫЙ РЕГЛАМЕНТ </dc:title>
</cp:coreProperties>
</file>