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нятие документов, а также выдача ре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ереводе или об отказе в переводе жил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ещения в нежилое или нежил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ЖИЛОГО ПОМЕЩЕНИЯ В НЕЖИЛОЕ ПО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ЖИЛОГО ПОМЕЩЕНИЯ В ЖИЛОЕ ПО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или полное наименование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представителя собственника(ов), арендато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ереводимого помещения: Красноярский край,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ельяновский район, дер. (пос.) _____, ул. ____, д. __, кв. __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(и) переводимого помещения: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перевод жилого помещения в нежилое помещение,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ого помещения в жилое помещение (ненужное зачеркнуть),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имаемого на основании права собственности, в связи с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ричину перевода)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ведением переустройства и (или) перепланировки помещения согласно прилагаемому проекту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______ мес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 по ____ часов в _______ дни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(емся):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ить ремонтно-строительные работы в соответствии с  проектом (проектной документацией);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: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устанавливающий(ие) документ(ы):</w:t>
      </w:r>
    </w:p>
    <w:tbl>
      <w:tblPr>
        <w:tblW w:w="5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 документа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 лис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(и) документа(ов), удостоверяющего(их) личность(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опии регистрационных документов организации.</w:t>
        <w:br/>
        <w:t>3. Проект (проектная документация) переустройства и (или) перепланировки нежилого помещения на 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ический паспорт переустраиваемого и (или) перепланируемого помещения на 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ые документы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(и)лица (лиц), подавшего(их) заявл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_________  _______________   ______  _________ 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дата)          (подпись)                (фамилия, И.О.)                   (дата)          (подпись)                (фамилия, И.О.)</w:t>
      </w:r>
      <w:r>
        <w:rPr>
          <w:rFonts w:cs="Times New Roman" w:ascii="Times New Roman" w:hAnsi="Times New Roman"/>
          <w:sz w:val="24"/>
          <w:szCs w:val="24"/>
        </w:rPr>
        <w:br/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полняется при подаче заявления представителем собственника(ов), арендат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38:00Z</dcterms:created>
  <dc:creator>Пользователь Windows</dc:creator>
  <dc:description/>
  <cp:keywords/>
  <dc:language>en-US</dc:language>
  <cp:lastModifiedBy>user1</cp:lastModifiedBy>
  <dcterms:modified xsi:type="dcterms:W3CDTF">2012-02-15T03:03:00Z</dcterms:modified>
  <cp:revision>5</cp:revision>
  <dc:subject/>
  <dc:title>Приложение 1</dc:title>
</cp:coreProperties>
</file>