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нятие документов, а также выдача ре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ереводе или об отказе в переводе жил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мещения в нежилое или нежил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в жилое помещение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Я О ПЕРЕВОДЕ (ОТКАЗЕ В ПЕРЕВОДЕ) ЖИЛОГО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ЖИЛОГО) ПОМЕЩЕНИЯ В НЕЖИЛОЕ (ЖИЛОЕ) ПОМЕЩЕН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ому ____________________________</w:t>
      </w:r>
    </w:p>
    <w:p>
      <w:pPr>
        <w:pStyle w:val="HTM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-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HTM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для граждан;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HTM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16"/>
          <w:szCs w:val="16"/>
        </w:rPr>
        <w:t>полное наименование организации -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HTM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</w:t>
      </w:r>
      <w:r>
        <w:rPr>
          <w:rFonts w:cs="Times New Roman" w:ascii="Times New Roman" w:hAnsi="Times New Roman"/>
          <w:sz w:val="16"/>
          <w:szCs w:val="16"/>
        </w:rPr>
        <w:t>для юридических лиц)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да ____________________________</w:t>
      </w:r>
    </w:p>
    <w:p>
      <w:pPr>
        <w:pStyle w:val="HTM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чтовый индекс и адрес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HTM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</w:t>
      </w:r>
      <w:r>
        <w:rPr>
          <w:rFonts w:cs="Times New Roman" w:ascii="Times New Roman" w:hAnsi="Times New Roman"/>
          <w:sz w:val="16"/>
          <w:szCs w:val="16"/>
        </w:rPr>
        <w:t>заявителя согласно заявлению</w:t>
      </w:r>
    </w:p>
    <w:p>
      <w:pPr>
        <w:pStyle w:val="HTM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HTM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 переводе)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 переводе (отказе в переводе) жилого (нежилог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омещения в нежилое (жилое) помещен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а местного самоуправлени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существляющего перевод помещения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представленные в соответствии с частью 2   статьи    23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го кодекса Российской Федерации  документы    о    перевод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общей площадью __ кв. м, находящегося по адресу: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наименование городского или сельского поселения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лицы, площади, проспекта, бульвар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роезда и т.п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рпус (владение, строени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______, ----------------------------------------,  кв. ______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ненужное зачеркнуть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жилого (нежилого) в нежилое (жило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   в   целях   использовани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ненужное зачеркнуть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в качестве 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использования помещения в соответстви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 заявлением о перевод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 (_________________________________________________________)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аименование акта, дата его принятия и номер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омещение на основании приложенных к заявлению документов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жилого (нежилого) в  нежилое (жило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перевести из ------------------------------------------ без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ненужное зачеркнуть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ых условий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перевести из жилого (нежилого) в  нежилое    (жилое)    пр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и проведения в установленном порядке следующих видов работ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ечень работ по переустройств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перепланировке) помещени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ли иных необходимых работ по ремонту, реконструкци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реставрации помещения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Отказать в переводе указанного    помещения    из    жило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жилого) в нежилое (жилое) в связи 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основание(я), установленное частью 1 статьи 24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го кодекса Российской Федерации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  ________________  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лица,          (подпись)      (расшифровка подписи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вшего уведомлени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  " ____________ 200_ г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3:04:00Z</dcterms:created>
  <dc:creator>user1</dc:creator>
  <dc:description/>
  <cp:keywords/>
  <dc:language>en-US</dc:language>
  <cp:lastModifiedBy>user1</cp:lastModifiedBy>
  <dcterms:modified xsi:type="dcterms:W3CDTF">2012-02-15T03:04:00Z</dcterms:modified>
  <cp:revision>2</cp:revision>
  <dc:subject/>
  <dc:title/>
</cp:coreProperties>
</file>