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ем заявлений, документов, а такж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ка на  учет малоимущих граждан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по договорам соц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ма администрацией Ел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НИ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СТРАЦИИ ЗАЯВЛЕНИЙ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ЦЕЛЬЮ ПРИНЯТИЯ НА УЧЕ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УЖДАЮЩИХСЯ В ЖИЛЫХ ПОМЕЩЕНИЯХ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ЯЕМЫХ ПО ДОГОВОР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ЬНОГО НАЙ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еленный пункт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а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а 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173"/>
        <w:gridCol w:w="1005"/>
        <w:gridCol w:w="1340"/>
        <w:gridCol w:w="1139"/>
        <w:gridCol w:w="1407"/>
        <w:gridCol w:w="1136"/>
        <w:gridCol w:w="763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</w:t>
              <w:br/>
              <w:t xml:space="preserve">поступления </w:t>
              <w:br/>
              <w:t xml:space="preserve">заявления 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>гражда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- заяви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регистрации</w:t>
              <w:br/>
              <w:t>гражданина-</w:t>
              <w:br/>
              <w:t xml:space="preserve">заявителя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документов, прило-  женных  к заявлению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олномоченного органа (дата и номер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 </w:t>
              <w:br/>
              <w:t xml:space="preserve">принято   </w:t>
              <w:br/>
              <w:t xml:space="preserve">(фамилия и должность </w:t>
              <w:br/>
              <w:t xml:space="preserve">должностного лица органа учета)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о заявител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ом</w:t>
              <w:br/>
              <w:t xml:space="preserve">решении  </w:t>
              <w:br/>
              <w:t xml:space="preserve">(N пись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ата)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</w:t>
            </w:r>
          </w:p>
          <w:p>
            <w:pPr>
              <w:pStyle w:val="ConsPlusNormal"/>
              <w:widowControl/>
              <w:ind w:left="-207" w:right="-137" w:firstLine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а-                                    </w:t>
            </w:r>
          </w:p>
          <w:p>
            <w:pPr>
              <w:pStyle w:val="ConsPlusNormal"/>
              <w:widowControl/>
              <w:ind w:left="-207" w:right="-137" w:firstLine="1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44:00Z</dcterms:created>
  <dc:creator>user1</dc:creator>
  <dc:description/>
  <cp:keywords/>
  <dc:language>en-US</dc:language>
  <cp:lastModifiedBy>user1</cp:lastModifiedBy>
  <dcterms:modified xsi:type="dcterms:W3CDTF">2012-02-15T02:44:00Z</dcterms:modified>
  <cp:revision>2</cp:revision>
  <dc:subject/>
  <dc:title/>
</cp:coreProperties>
</file>