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аключение договоров социального найм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ого помещения в жилищном фонд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территории муниципального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бразования Еловский сельсовет»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_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органа местного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управления муниципального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,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, отчество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ина, являющегося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ем</w:t>
      </w:r>
    </w:p>
    <w:p>
      <w:pPr>
        <w:pStyle w:val="ConsPlusNonformat"/>
        <w:widowControl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щего по адресу: __________</w:t>
      </w:r>
    </w:p>
    <w:p>
      <w:pPr>
        <w:pStyle w:val="ConsPlusNonformat"/>
        <w:widowControl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ошу Вас заключить договор социального найма на жилое помещение, находящееся в муниципальной собственности Еловского сельсовета, квартира общей площадью _______ кв.м., в том числе жилой _______ кв.м.  по адресу: 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вместно проживают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_________________________________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(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2:42:00Z</dcterms:created>
  <dc:creator>user1</dc:creator>
  <dc:description/>
  <cp:keywords/>
  <dc:language>en-US</dc:language>
  <cp:lastModifiedBy>user1</cp:lastModifiedBy>
  <dcterms:modified xsi:type="dcterms:W3CDTF">2012-02-15T02:42:00Z</dcterms:modified>
  <cp:revision>2</cp:revision>
  <dc:subject/>
  <dc:title/>
</cp:coreProperties>
</file>