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  <w:lang w:val="en-US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</w:t>
      </w:r>
      <w:r>
        <w:rPr>
          <w:lang w:val="en-US"/>
        </w:rPr>
        <w:t>40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Заключение договоров социального найма жилого помещения в жилищном фонде на территории муниципального образования Еловский сельсовет»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Заключение договоров социального найма жилого помещения в жилищном фонде на территории муниципального образования Еловский сельсовет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10T02:50:00Z</dcterms:modified>
  <cp:revision>9</cp:revision>
  <dc:subject/>
  <dc:title> </dc:title>
</cp:coreProperties>
</file>