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выдаче копии финансово-лицевого сч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544" w:right="-144" w:firstLine="3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autoSpaceDE w:val="false"/>
        <w:ind w:left="5544" w:right="-144" w:firstLine="3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ловского сельсовета Емельяновского района  Красноярского кра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Ф.И.О. (наименование) заявител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чтовый адрес 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(при наличии)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онтактный телефон (при наличии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 (заявление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рошу предоставить мне справку (выписку, копию и т.д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662" w:leader="none"/>
          <w:tab w:val="left" w:pos="894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(на)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662" w:leader="none"/>
        </w:tabs>
        <w:autoSpaceDE w:val="false"/>
        <w:ind w:right="-782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 __________________________________________________________ г.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     _____________ /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cs="Times New Roman CYR" w:ascii="Times New Roman CYR" w:hAnsi="Times New Roman CYR"/>
          <w:sz w:val="20"/>
          <w:szCs w:val="20"/>
        </w:rPr>
        <w:t>дата                                                     подпись заявителя               фамилия, инициалы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7:00Z</dcterms:created>
  <dc:creator>user1</dc:creator>
  <dc:description/>
  <cp:keywords/>
  <dc:language>en-US</dc:language>
  <cp:lastModifiedBy>Пользователь Windows</cp:lastModifiedBy>
  <dcterms:modified xsi:type="dcterms:W3CDTF">2012-02-28T02:44:00Z</dcterms:modified>
  <cp:revision>3</cp:revision>
  <dc:subject/>
  <dc:title/>
</cp:coreProperties>
</file>