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3"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2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3"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3"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оставления услуги «Выдача копий 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3"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рхивных документов, подтверждающих право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 владение землей» 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3" w:firstLine="720"/>
        <w:jc w:val="right"/>
        <w:rPr>
          <w:color w:val="000000"/>
          <w:sz w:val="24"/>
          <w:szCs w:val="24"/>
        </w:rPr>
      </w:pPr>
      <w:r>
        <w:rPr>
          <w:color w:val="000000"/>
        </w:rPr>
        <w:t xml:space="preserve">                      </w:t>
      </w:r>
    </w:p>
    <w:p>
      <w:pPr>
        <w:pStyle w:val="A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Блок-схема последовательности действий   при предоставл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слуги "Выдача копий архивных документов, подтверждающих право на владение землей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Arttex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center"/>
        <w:rPr>
          <w:color w:val="000000"/>
        </w:rPr>
      </w:pPr>
      <w:r>
        <w:rPr>
          <w:color w:val="000000"/>
        </w:rPr>
        <mc:AlternateContent>
          <mc:Choice Requires="wpg">
            <w:drawing>
              <wp:inline distT="0" distB="0" distL="0" distR="0">
                <wp:extent cx="5943600" cy="73139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7313760"/>
                          <a:chOff x="0" y="0"/>
                          <a:chExt cx="5943600" cy="7313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73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7480" y="114480"/>
                            <a:ext cx="3611160" cy="34236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явление пользовател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570960"/>
                            <a:ext cx="3771360" cy="457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Регистрация заявления пользовател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137088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456480"/>
                            <a:ext cx="144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42280"/>
                            <a:ext cx="4570200" cy="13701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 возможности исполнения зая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9160" y="2628360"/>
                            <a:ext cx="251532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иск документов для  исполнения зая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9160" y="3657600"/>
                            <a:ext cx="251532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формление архивных справок, архивных выписок, архивн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080" y="2628360"/>
                            <a:ext cx="251532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 пользователя о необходимости уточнения и предоставления дополнительных сведений д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080" y="3773160"/>
                            <a:ext cx="2515320" cy="102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 пользователя об отказе в получении информации ограниченного доступа при отсутствии у него на это права и разъяснение  дальнейши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080" y="4914360"/>
                            <a:ext cx="25153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 об отсутствии запрашиваемой информации и рекомендации по ее дальнейшему поиск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2880" y="18280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8280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0160" y="1828080"/>
                            <a:ext cx="14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828080"/>
                            <a:ext cx="1440" cy="342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228560"/>
                            <a:ext cx="50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257080"/>
                            <a:ext cx="45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971080"/>
                            <a:ext cx="503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600" y="1370160"/>
                            <a:ext cx="45864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8680" y="1370880"/>
                            <a:ext cx="45792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6857280"/>
                            <a:ext cx="4114080" cy="34236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ие услуги заверше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6880" y="58287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0" y="34282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0" y="445644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9160" y="4685760"/>
                            <a:ext cx="25153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правка архивных справок, архивных выписок, архивных коп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4920" y="6057360"/>
                            <a:ext cx="22899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правка ответов пользова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040" y="6514560"/>
                            <a:ext cx="144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5600160"/>
                            <a:ext cx="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575.9pt" coordorigin="0,0" coordsize="9360,11518">
                <v:rect id="shape_0" stroked="f" o:allowincell="f" style="position:absolute;left:0;top:0;width:9359;height:115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1980;top:180;width:5686;height:538;mso-wrap-style:square;v-text-anchor:top;mso-position-horizontal-relative:char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явление пользовател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980;top:899;width:5938;height:72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Регистрация заявления пользовател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2159" to="4859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719" to="4680,9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080;top:1799;width:7196;height:2157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 возможности исполнения заявл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290;top:4139;width:3960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иск документов для  исполнения заявл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90;top:5760;width:3960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формление архивных справок, архивных выписок, архивн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0;top:4139;width:3960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 пользователя о необходимости уточнения и предоставления дополнительных сведений д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0;top:5942;width:3960;height:16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 пользователя об отказе в получении информации ограниченного доступа при отсутствии у него на это права и разъяснение  дальнейши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0;top:7739;width:396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 об отсутствии запрашиваемой информации и рекомендации по ее дальнейшему поиск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0,2879" to="970,28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2879" to="8818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19,2879" to="8820,41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2879" to="361,82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6659" to="1150,66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8279" to="1080,82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4679" to="1152,46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1;top:2158;width:721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171;top:2159;width:720;height:5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40;top:10799;width:6478;height:538;mso-wrap-style:square;v-text-anchor:top;mso-position-horizontal-relative:char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ие услуги заверше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91,9179" to="3491,95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2,5399" to="7092,57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2,7018" to="7092,73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90;top:7379;width:396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правка архивных справок, архивных выписок, архивных коп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4;top:9539;width:3605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правка ответов пользова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78,10259" to="3779,10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8819" to="7380,10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Arttext">
    <w:name w:val="art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2:35:00Z</dcterms:created>
  <dc:creator>user1</dc:creator>
  <dc:description/>
  <cp:keywords/>
  <dc:language>en-US</dc:language>
  <cp:lastModifiedBy>user1</cp:lastModifiedBy>
  <dcterms:modified xsi:type="dcterms:W3CDTF">2012-02-15T02:36:00Z</dcterms:modified>
  <cp:revision>2</cp:revision>
  <dc:subject/>
  <dc:title/>
</cp:coreProperties>
</file>