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/>
        <w:t xml:space="preserve">по выдаче справки о начислении </w:t>
      </w:r>
    </w:p>
    <w:p>
      <w:pPr>
        <w:pStyle w:val="Normal"/>
        <w:jc w:val="right"/>
        <w:rPr/>
      </w:pPr>
      <w:r>
        <w:rPr/>
        <w:t>жилищно-коммунальных услуг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Блок-схема</w:t>
      </w:r>
    </w:p>
    <w:p>
      <w:pPr>
        <w:pStyle w:val="Normal"/>
        <w:spacing w:before="280" w:after="280"/>
        <w:jc w:val="center"/>
        <w:rPr/>
      </w:pPr>
      <w:r>
        <w:rPr/>
        <w:t>прохождения административных процедур</w:t>
      </w:r>
    </w:p>
    <w:p>
      <w:pPr>
        <w:pStyle w:val="Normal"/>
        <w:spacing w:before="280" w:after="280"/>
        <w:jc w:val="center"/>
        <w:rPr/>
      </w:pPr>
      <w:r>
        <w:rPr/>
        <w:t>при предоставлении муниципальной услуги</w:t>
      </w:r>
    </w:p>
    <w:p>
      <w:pPr>
        <w:pStyle w:val="Normal"/>
        <w:spacing w:before="280" w:after="280"/>
        <w:jc w:val="center"/>
        <w:rPr/>
      </w:pPr>
      <w:r>
        <w:rPr/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3095</wp:posOffset>
                      </wp:positionH>
                      <wp:positionV relativeFrom="paragraph">
                        <wp:posOffset>359410</wp:posOffset>
                      </wp:positionV>
                      <wp:extent cx="3956685" cy="2635250"/>
                      <wp:effectExtent l="0" t="635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56760" cy="2635200"/>
                                <a:chOff x="0" y="0"/>
                                <a:chExt cx="3956760" cy="263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8560" y="2065680"/>
                                  <a:ext cx="1163160" cy="56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9280" y="2063880"/>
                                  <a:ext cx="12744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20880"/>
                                  <a:ext cx="12762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440" y="920880"/>
                                  <a:ext cx="102096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156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9.85pt;margin-top:28.3pt;width:311.5pt;height:207.45pt" coordorigin="-997,566" coordsize="6230,4149">
                      <v:line id="shape_0" from="-149,3819" to="1682,47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87,3816" to="4693,471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997,2016" to="1012,273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26,2016" to="5233,273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8,566" to="2218,92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Прием и регистрация запроса (заявления) – не более 1 дня</w:t>
            </w:r>
          </w:p>
        </w:tc>
      </w:tr>
      <w:tr>
        <w:trPr/>
        <w:tc>
          <w:tcPr>
            <w:tcW w:w="4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7305" cy="1149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оверка на правильность заполнения запроса (заявления) – не более 1 дня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/>
        <w:t xml:space="preserve">                      </w:t>
      </w:r>
      <w:r>
        <w:rPr/>
        <w:t xml:space="preserve">да                                                                                     нет </w:t>
      </w:r>
    </w:p>
    <w:tbl>
      <w:tblPr>
        <w:tblW w:w="10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4422"/>
      </w:tblGrid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7305" cy="1149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нализ тематики поступившего запроса (заявления) и исполнение запроса (заявления) – не более 25 дн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енное уведомление об отказе – в течение 3 дней со дня регистрации запроса (заявления)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3314700" cy="4343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ыдача архивной справки – не более 3 дн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4.2pt;mso-wrap-distance-left:9pt;mso-wrap-distance-right:9pt;mso-wrap-distance-top:0pt;mso-wrap-distance-bottom:0pt;margin-top:-0.35pt;mso-position-vertical-relative:text;margin-left:10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Выдача архивной справки – не более 3 дн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29:00Z</dcterms:created>
  <dc:creator>user1</dc:creator>
  <dc:description/>
  <cp:keywords/>
  <dc:language>en-US</dc:language>
  <cp:lastModifiedBy>Пользователь Windows</cp:lastModifiedBy>
  <dcterms:modified xsi:type="dcterms:W3CDTF">2012-02-27T08:10:00Z</dcterms:modified>
  <cp:revision>3</cp:revision>
  <dc:subject/>
  <dc:title/>
</cp:coreProperties>
</file>