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признанию граждан малоимущими </w:t>
      </w:r>
    </w:p>
    <w:p>
      <w:pPr>
        <w:pStyle w:val="Normal"/>
        <w:autoSpaceDE w:val="false"/>
        <w:jc w:val="right"/>
        <w:rPr/>
      </w:pPr>
      <w:r>
        <w:rPr/>
        <w:t xml:space="preserve">в целях реализации положений </w:t>
      </w:r>
    </w:p>
    <w:p>
      <w:pPr>
        <w:pStyle w:val="Normal"/>
        <w:autoSpaceDE w:val="false"/>
        <w:ind w:left="6372" w:firstLine="708"/>
        <w:jc w:val="both"/>
        <w:rPr/>
      </w:pPr>
      <w:r>
        <w:rPr/>
        <w:t>жилищного законод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знанию граждан малоимущи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5715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получателя муниципальной услуги о признании гражданина малоимущ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9.2pt;width:449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получателя муниципальной услуги о признании гражданина малоимущ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252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130810</wp:posOffset>
                </wp:positionV>
                <wp:extent cx="5734050" cy="600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сультирование получателя муниципальной услуги по вопросу признания малоимущ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0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7.3pt;mso-wrap-distance-left:9.05pt;mso-wrap-distance-right:9.05pt;mso-wrap-distance-top:0pt;mso-wrap-distance-bottom:0pt;margin-top:10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сультирование получателя муниципальной услуги по вопросу признания малоимущ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0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5pt" to="252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54610</wp:posOffset>
                </wp:positionV>
                <wp:extent cx="5734050" cy="651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 для признания гражданина малоимущ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45 ми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1.3pt;mso-wrap-distance-left:9.05pt;mso-wrap-distance-right:9.05pt;mso-wrap-distance-top:0pt;mso-wrap-distance-bottom:0pt;margin-top:4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 для признания гражданина малоимущи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45 ми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0" cy="4267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5pt" to="333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175</wp:posOffset>
                </wp:positionV>
                <wp:extent cx="0" cy="3352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5pt" to="171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1270</wp:posOffset>
                </wp:positionV>
                <wp:extent cx="2876550" cy="6997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изнании гражданина малоимущ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1pt;mso-wrap-distance-left:9.05pt;mso-wrap-distance-right:9.05pt;mso-wrap-distance-top:0pt;mso-wrap-distance-bottom:0pt;margin-top:0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ризнании гражданина малоимущ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0875</wp:posOffset>
                </wp:positionH>
                <wp:positionV relativeFrom="paragraph">
                  <wp:posOffset>1270</wp:posOffset>
                </wp:positionV>
                <wp:extent cx="2876550" cy="699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б отказе в признании гражданина малоимущ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1pt;mso-wrap-distance-left:9.05pt;mso-wrap-distance-right:9.05pt;mso-wrap-distance-top:0pt;mso-wrap-distance-bottom:0pt;margin-top: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б отказе в признании гражданина малоимущи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708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45pt" to="351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70815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5pt" to="252pt,1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162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39370</wp:posOffset>
                </wp:positionV>
                <wp:extent cx="2533650" cy="699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об отказе в признании гражданина малоиму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1pt;mso-wrap-distance-left:9.05pt;mso-wrap-distance-right:9.05pt;mso-wrap-distance-top:0pt;mso-wrap-distance-bottom:0pt;margin-top:3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об отказе в признании гражданина малоиму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77470</wp:posOffset>
                </wp:positionV>
                <wp:extent cx="2533650" cy="6515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решения о признании гражданина малоиму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1.3pt;mso-wrap-distance-left:9.05pt;mso-wrap-distance-right:9.05pt;mso-wrap-distance-top:0pt;mso-wrap-distance-bottom:0pt;margin-top:6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решения о признании гражданина малоимущ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105410</wp:posOffset>
                </wp:positionV>
                <wp:extent cx="5734050" cy="6108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за принятием решен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смотр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8.1pt;mso-wrap-distance-left:9.05pt;mso-wrap-distance-right:9.05pt;mso-wrap-distance-top:0pt;mso-wrap-distance-bottom:0pt;margin-top:8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за принятием решений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смотр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2:00Z</dcterms:created>
  <dc:creator>Администратор</dc:creator>
  <dc:description/>
  <cp:keywords/>
  <dc:language>en-US</dc:language>
  <cp:lastModifiedBy>Пользователь Windows</cp:lastModifiedBy>
  <dcterms:modified xsi:type="dcterms:W3CDTF">2012-08-29T06:52:00Z</dcterms:modified>
  <cp:revision>2</cp:revision>
  <dc:subject/>
  <dc:title/>
</cp:coreProperties>
</file>