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ЕЛОВСКОГО СЕЛЬСОВЕТА</w:t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ЕМЕЛЬЯНОВСКОГО РАЙОНА</w:t>
      </w:r>
    </w:p>
    <w:p>
      <w:pPr>
        <w:pStyle w:val="Heading1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КРАЯ</w:t>
      </w:r>
    </w:p>
    <w:p>
      <w:pPr>
        <w:pStyle w:val="Normal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/>
        <w:t xml:space="preserve">21.11.2011    </w:t>
      </w:r>
      <w:r>
        <w:rPr>
          <w:sz w:val="20"/>
          <w:szCs w:val="20"/>
        </w:rPr>
        <w:t xml:space="preserve">                                                     с.Еловое                                                                 </w:t>
      </w:r>
      <w:r>
        <w:rPr/>
        <w:t xml:space="preserve"> № 13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50"/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предоставления администрацией Еловского сельсовета Емельяновского района муниципальной услуги «Выдача справки о начислении жилищно-коммунальных услуг»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 Уставом муниципального образования Еловский сельсовет, в связи с нарушением сроков проведения независимой экспертизы </w:t>
      </w:r>
    </w:p>
    <w:p>
      <w:pPr>
        <w:pStyle w:val="Normal"/>
        <w:ind w:firstLine="709"/>
        <w:jc w:val="both"/>
        <w:rPr/>
      </w:pPr>
      <w:r>
        <w:rPr/>
        <w:t>ПОСТАНОВЛЯЮ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администрацией Еловского сельсовета Емельяновского района муниципальной услуги «Выдача справки о начислении жилищно-коммунальных услуг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ает в силу со дня его официального опубликования в газете «Емельяновские веси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В.И.Дергач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20" w:right="845" w:gutter="0" w:header="0" w:top="992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5:31:00Z</dcterms:created>
  <dc:creator>Admin</dc:creator>
  <dc:description/>
  <dc:language>en-US</dc:language>
  <cp:lastModifiedBy>ТАНЮШКА</cp:lastModifiedBy>
  <cp:lastPrinted>2011-11-21T19:51:00Z</cp:lastPrinted>
  <dcterms:modified xsi:type="dcterms:W3CDTF">2011-11-30T15:31:00Z</dcterms:modified>
  <cp:revision>2</cp:revision>
  <dc:subject/>
  <dc:title/>
</cp:coreProperties>
</file>