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муниципальным учреждением «Управление социальной защиты населения администрации Емельяновского района» муниципальной услуги «Признание граждан малоимущими в целях реализации Положений жилищного законодательства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ым учреждением «Управление социальной защиты населения администрации Емельяновского района» муниципальной услуги «Признание граждан малоимущими в целях реализации положений жилищного законодатель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Пользователь Windows</cp:lastModifiedBy>
  <cp:lastPrinted>2011-11-21T19:51:00Z</cp:lastPrinted>
  <dcterms:modified xsi:type="dcterms:W3CDTF">2011-11-21T12:52:00Z</dcterms:modified>
  <cp:revision>1</cp:revision>
  <dc:subject/>
  <dc:title> </dc:title>
</cp:coreProperties>
</file>