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Руководителю МУ « Управление социальной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защиты населения» администрации Емельяновского района</w:t>
      </w:r>
    </w:p>
    <w:p>
      <w:pPr>
        <w:pStyle w:val="ConsPlusTitle"/>
        <w:widowControl/>
        <w:jc w:val="right"/>
        <w:rPr/>
      </w:pPr>
      <w:r>
        <w:rPr>
          <w:b w:val="false"/>
        </w:rPr>
        <w:t>Ачекуловой Л.И.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______________________________________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(Ф.И.О. гражданина-заявителя)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живающего по адресу: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1.Прошу признать меня (и членов моей семьи) малоимущим (-и) в целях (нужное подчеркнуть)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принятия на учет в качестве нуждающихся в  жилых помещениях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предоставления жилого помещения по договору социального найма муниципального жилищного фонда;</w:t>
      </w:r>
    </w:p>
    <w:p>
      <w:pPr>
        <w:pStyle w:val="ConsPlusTitle"/>
        <w:widowControl/>
        <w:jc w:val="both"/>
        <w:rPr/>
      </w:pPr>
      <w:r>
        <w:rPr>
          <w:b w:val="false"/>
        </w:rPr>
        <w:t>-освобождения от внесения платы  за пользование жилыми помещениями (платы за наем) муниципального жилищного фонда, занимаемыми по договору социального найма.</w:t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  <w:t>Члены моей семьи, другие родственники, нетрудоспособные иждивенцы, не проживающие со мной совместно (указывается фамилия, имя, отчество, дата рождения и степень родства к заявителю):</w:t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06"/>
        <w:gridCol w:w="2285"/>
        <w:gridCol w:w="292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рождения (число, месяц, год рождения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родст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  <w:t>2. С заявлением представляю следующие документы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2"/>
        <w:gridCol w:w="1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 докум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удостоверяющие личность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состав семь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дохо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стоимость имущ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hanging="18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е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у управлением социальной защиты населения администрации Емельяновского района предоставленных мною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>4.Подписи заявителя и совершеннолетних членов семьи: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>Дата подачи заявления_______________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19:00Z</dcterms:created>
  <dc:creator>user1</dc:creator>
  <dc:description/>
  <cp:keywords/>
  <dc:language>en-US</dc:language>
  <cp:lastModifiedBy>user1</cp:lastModifiedBy>
  <dcterms:modified xsi:type="dcterms:W3CDTF">2012-02-15T02:19:00Z</dcterms:modified>
  <cp:revision>2</cp:revision>
  <dc:subject/>
  <dc:title/>
</cp:coreProperties>
</file>