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Приложение к постановлению</w:t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</w:rPr>
        <w:t>Администрации Еловского сельсовета</w:t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</w:rPr>
        <w:t>Емельяновского района</w:t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</w:rPr>
        <w:t>№</w:t>
      </w:r>
      <w:r>
        <w:rPr>
          <w:rStyle w:val="Emphasis"/>
          <w:i w:val="false"/>
          <w:iCs w:val="false"/>
        </w:rPr>
        <w:t>132 от 21.11.2011г.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bCs/>
          <w:i w:val="false"/>
          <w:iCs w:val="false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Style w:val="Emphasis"/>
          <w:b/>
          <w:bCs/>
          <w:i w:val="false"/>
          <w:iCs w:val="false"/>
        </w:rPr>
        <w:t xml:space="preserve">Администрации Еловского сельсовета Емельяновского района Красноярского края по оказанию  муниципальной услуги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«Признание граждан малоимущими в целях реализации положений жилищного законодательств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autoSpaceDE w:val="false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1.1.</w:t>
      </w:r>
      <w:r>
        <w:rPr/>
        <w:t xml:space="preserve"> Административный регламент предоставления муниципальной услуги по признанию граждан малоимущими в целях реализации положений жилищного законодательства (далее - Административный регламент) разработан в целях повышения качества предоставления и доступности муниципальной услуги по признанию граждан малоимущими, (далее - муниципальная услуга) определяет сроки и последовательность действий  при осуществлении полномочий по предоставлению муниципальной услуги (далее - административные процедуры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1.2.</w:t>
      </w:r>
      <w:r>
        <w:rPr/>
        <w:t xml:space="preserve">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 же принимаемых ими решен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/>
        </w:rPr>
        <w:t>1.3.</w:t>
      </w:r>
      <w:r>
        <w:rPr/>
        <w:t xml:space="preserve"> Получателями муниципальной услуги являются граждане, подавшие заявление о признании малоимущими в цел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становки на учет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свобождения от внесения платы за пользование жилыми помещениями (платы за наем) муниципального жилищного фонда, занимаемыми по договору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/>
        <w:t>При предоставлении муниципальной услуги от имени заявителей вправе выступать их законные представители или их представители по имени заявителя его представителя, последний предо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b/>
          <w:i/>
        </w:rPr>
        <w:t>2.1</w:t>
      </w:r>
      <w:r>
        <w:rPr/>
        <w:t xml:space="preserve"> Наименование муниципальной услуги: « Признание граждан малоимущими» (далее – муниципальная услуг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/>
        </w:rPr>
        <w:t>2.2</w:t>
      </w:r>
      <w:r>
        <w:rPr/>
        <w:t xml:space="preserve"> Муниципальная услуга предоставляетс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оставление муниципальной услуги по признанию граждан малоимущими в целях реализации положений жилищного законодательства осуществляется муниципальным учреждением «Управление социальной защиты населения администрации Емельяновского района» (далее – УСЗН), на основании соглашения о передаче части полномочий администрации Еловского сельсовета, по признанию граждан малоимущими зарегистрированных на территории Еловского сельсовета от 18.05.2011 г. Юридический адрес: 663604, Россия, Красноярский край, Емельяновский район, ул. Московская, 157, тел.(39133) 2-24-47, График работы: Пн-Пт (с 8.00 до 17.00) обед (с 12.00 до 13.00) Адрес электронной почты: </w:t>
      </w:r>
      <w:hyperlink r:id="rId2">
        <w:r>
          <w:rPr>
            <w:rStyle w:val="InternetLink"/>
          </w:rPr>
          <w:t>szn28@bk.ru</w:t>
        </w:r>
      </w:hyperlink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актический адрес: Администрация Еловского сельсовета 663012, Россия, Красноярский край, Емельяновский район, с. Еловое, ул. Гурского, 16, тел.8 (39133) 35-1-10. Адрес электронной почты администрации: elovoe_selsovet@mail.ru. График работы: Пн-Пт (с 9.00 до 18.00) обед (с 13.00 до 14.00)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2.3.</w:t>
      </w:r>
      <w:r>
        <w:rPr/>
        <w:t xml:space="preserve"> Результатом предоставления муниципальной услуги является:</w:t>
      </w:r>
    </w:p>
    <w:p>
      <w:pPr>
        <w:pStyle w:val="Text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решения о признании гражданина малоимущ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принятие решения об отказе в признании гражданина малоимущи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2.4.</w:t>
      </w:r>
      <w:r>
        <w:rPr/>
        <w:t xml:space="preserve"> Сроки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2.4.1. Суммарная длительность административной процедуры принятия решения о признании либо об отказе в признании гражданина малоимущим составляет не более тридцати рабочих дней со дня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Время ожидания получателя муниципальной услуги в очереди при подаче заявления и документов в целях признания его малоимущим не должно превышать 30 минут на одного получател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Время для консультирования получателя по вопросам предоставления муниципальной услуги составляет не более 30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Время для приема документов получателя муниципальной услуги для признания его малоимущим составляет не более 4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. В течение 30 рабочих дней со дня регистрации заявления о признании гражданина малоимущим в книге регистрации заявлений специалис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одит сведения в автоматизированный программный комплекс «Адресная социальная помощь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ерсональное (документальное) дел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и подписывает у начальника УСЗН решение в письменной форме о признании гражданина малоимущим либо решение об отказе в признании гражданина малоимущ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решение о признании гражданина малоимущим либо решение об отказе в признании гражданина малоимущим в адрес получател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i/>
        </w:rPr>
        <w:t>2.5.</w:t>
      </w:r>
      <w:r>
        <w:rPr/>
        <w:t xml:space="preserve"> Правовые основания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 признаются малоимущими, если сумма совокупного дохода семьи или дохода одиноко проживающего гражданина за расчетный период, равный одному календарному году и стоимости имущества, находящегося в собственности членов семьи или одиноко проживающего гражданина и подлежащего налогообложению, не превышает величину порогового дохода более чем на 5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Конституцией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Жилищным Кодексом Российской Федерации от 29.12.2004 №188-ФЗ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Семейным Кодексом Российской федерации от 29.12.1995 № 223-ФЗ </w:t>
      </w:r>
    </w:p>
    <w:p>
      <w:pPr>
        <w:pStyle w:val="Normal"/>
        <w:autoSpaceDE w:val="false"/>
        <w:ind w:firstLine="540"/>
        <w:jc w:val="both"/>
        <w:rPr/>
      </w:pPr>
      <w:r>
        <w:rPr/>
        <w:t>4)Федеральным законом от 02.05.2006 N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5)Законом Красноярского края от 20.06.2006 № 19-4833 «О порядке определения размера дохода и стоимости имущества в целях признания граждан малоимущими на территории края» ;</w:t>
      </w:r>
    </w:p>
    <w:p>
      <w:pPr>
        <w:pStyle w:val="Normal"/>
        <w:autoSpaceDE w:val="false"/>
        <w:ind w:firstLine="540"/>
        <w:jc w:val="both"/>
        <w:rPr/>
      </w:pPr>
      <w:r>
        <w:rPr/>
        <w:t>6)Законом Красноярского края от 17.12.2004 № 13-2780 «О порядке установления величины прожиточного минимума в крае» ;</w:t>
      </w:r>
    </w:p>
    <w:p>
      <w:pPr>
        <w:pStyle w:val="Normal"/>
        <w:autoSpaceDE w:val="false"/>
        <w:ind w:firstLine="540"/>
        <w:jc w:val="both"/>
        <w:rPr/>
      </w:pPr>
      <w:r>
        <w:rPr/>
        <w:t>7)Законом Красноярского края от 23.05.2006 № 18-4751» 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на территории края»;</w:t>
      </w:r>
    </w:p>
    <w:p>
      <w:pPr>
        <w:pStyle w:val="Normal"/>
        <w:autoSpaceDE w:val="false"/>
        <w:ind w:firstLine="540"/>
        <w:jc w:val="both"/>
        <w:rPr/>
      </w:pPr>
      <w:r>
        <w:rPr/>
        <w:t>8) Устав Еловского сельсовета Емельяновского района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2.6.</w:t>
      </w:r>
      <w:r>
        <w:rPr/>
        <w:t xml:space="preserve"> Для признания малоимущим гражданин предоставляет в УСЗН: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о признании малоимущим (приложение № 1 к Административному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паспорт  (в случае его отсутствия - иной документ, удостоверяющий личность) и его копию;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ы, подтверждающие состав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ы, подтверждающие дох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окументы, подтверждающие стоимость имущества, находящегося в собственности членов семьи или одиноко проживающего гражданина и подлежащего налогообложению. Рыночная стоимость имущества декларируется гражданином при подаче заявления о признании его малоиму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Если у граждан, имеющих доходы от трудовой, предпринимательской или иной деятельности, отсутствует возможность подтвердить какие-либо их виды документально, им предоставляется право декларировать такие доходы при подаче заявления о признании их малоимущими по форме согласно приложению № 2</w:t>
      </w:r>
      <w:r>
        <w:rPr/>
        <w:t xml:space="preserve"> к Административному регламенту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i/>
        </w:rPr>
        <w:t>2.7.</w:t>
      </w:r>
      <w:r>
        <w:rPr/>
        <w:t xml:space="preserve"> Требования к документам, предоставляемым получателем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2.7.1. Заявление о признании гражданина малоимущим  заполняется на русском языке, составляется в одном экземпляре и подписывается получателем муниципальной услуги с указанием даты подачи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7.2. Документы, необходимые для оказания муниципальной услуги, могут быть представлены получателем муниципальной услуги или его представителем, уполномоченным им на основании доверенности, оформленной в соответствии с законодательством Российской Федерации (далее – представители), а также опекуном или попеч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2.7.3. Не подлежат приему для оказания муниципальной услуги документы, имеющие подчистки, приписки, исправления, зачеркнутые слова (цифры), а также документы с серьезными повреждениями, не позволяющие однозначно истолковать их содерж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i/>
        </w:rPr>
        <w:t>2.8</w:t>
      </w:r>
      <w:r>
        <w:rPr/>
        <w:t xml:space="preserve">. Основаниями для отказа получател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принятии заявления о признании малоимущим  является: 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документов, необходимых для признания малоимущ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едставление документов с заведомо неверными свед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i/>
        </w:rPr>
        <w:t>2.9.</w:t>
      </w:r>
      <w:r>
        <w:rPr/>
        <w:t xml:space="preserve"> Информация о муниципальной услуге, а также сама услуга оказывается безвозмездно.</w:t>
      </w:r>
    </w:p>
    <w:p>
      <w:pPr>
        <w:pStyle w:val="Normal"/>
        <w:ind w:firstLine="540"/>
        <w:jc w:val="both"/>
        <w:rPr/>
      </w:pPr>
      <w:r>
        <w:rPr>
          <w:b/>
          <w:i/>
        </w:rPr>
        <w:t>2.10.</w:t>
      </w:r>
      <w:r>
        <w:rPr/>
        <w:t xml:space="preserve"> Требования к местам, предназначенным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2.10.1. Для приема граждан, обратившихся за получением муниципальной услуги, могут быть выделены отдельные помещения, снабженные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ind w:firstLine="540"/>
        <w:jc w:val="both"/>
        <w:rPr/>
      </w:pPr>
      <w:r>
        <w:rPr/>
        <w:t>2.10.2. Рабочее место специалистов УСЗН, участвующих в оказании муниципальной услуги, оснащается настенной вывеской или настольной табличкой с указанием фамилии, имени, отчества и должности.</w:t>
      </w:r>
    </w:p>
    <w:p>
      <w:pPr>
        <w:pStyle w:val="Normal"/>
        <w:ind w:firstLine="540"/>
        <w:jc w:val="both"/>
        <w:rPr/>
      </w:pPr>
      <w:r>
        <w:rPr/>
        <w:t>2.10.3.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УСЗН, участвующих в оказании муниципальной услуги.</w:t>
      </w:r>
    </w:p>
    <w:p>
      <w:pPr>
        <w:pStyle w:val="Normal"/>
        <w:ind w:firstLine="540"/>
        <w:jc w:val="both"/>
        <w:rPr/>
      </w:pPr>
      <w:r>
        <w:rPr/>
        <w:t>2.10.4. Места ожидания предоставления муниципальной услуги оборудуются стульями, кресельными секциями и скамьями.</w:t>
      </w:r>
    </w:p>
    <w:p>
      <w:pPr>
        <w:pStyle w:val="Normal"/>
        <w:ind w:firstLine="540"/>
        <w:jc w:val="both"/>
        <w:rPr/>
      </w:pPr>
      <w:r>
        <w:rPr/>
        <w:t>2.10.5. Места для заполнения необходимых документов оборудуются стульями, столами и обеспечиваются  раздаточными информационными материалами, письменными принадлежностями.</w:t>
      </w:r>
    </w:p>
    <w:p>
      <w:pPr>
        <w:pStyle w:val="Normal"/>
        <w:ind w:firstLine="540"/>
        <w:jc w:val="both"/>
        <w:rPr/>
      </w:pPr>
      <w:r>
        <w:rPr/>
        <w:t>2.10.6. 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autoSpaceDE w:val="false"/>
        <w:ind w:firstLine="540"/>
        <w:jc w:val="both"/>
        <w:rPr/>
      </w:pPr>
      <w:r>
        <w:rPr/>
        <w:t>2.10.7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1</w:t>
      </w:r>
      <w:r>
        <w:rPr>
          <w:rFonts w:cs="Times New Roman" w:ascii="Times New Roman" w:hAnsi="Times New Roman"/>
          <w:sz w:val="24"/>
          <w:szCs w:val="24"/>
        </w:rPr>
        <w:t xml:space="preserve"> Порядок информирования о правилах предоставления муниципальной услуг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предоставления муниципальной услуги по информированию и консультированию является личное обращение получателя муниципальной услуги за информацией и консультацией в УСЗН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и консультирование гражд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докумен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изнании либо об отказе в признании гражданина малоимущим и направление решения в адрес получателя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нформирование граждан о предоставлении муниципальной услуги осуществляется с использованием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массовой информации (печатных и электронных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х стенд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справочных материалов (буклетов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графике (режиме) работы управ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формация о порядке и условиях оказа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решения вопроса оказания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Консультации по вопросам предоставления муниципальной услуги даются специалистами УСЗН при устном и (или) письменном обращении гражданина в УСЗН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новными требованиями при консультировании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ност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ьност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материал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консультир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ь форм подачи материал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 устном обращении получателя муниципальной услуги специалист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осуществляется специалистами УСЗН при обращении за консультацией лично либо по телефон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братившемся получателе муниципальной услуги в УСЗН заносится в электронный журнал регистрации обращений граждан в базе данных «Адресная социальная помощь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твет на телефонный звонок должен начинаться с информации о наименовании структурного подразделения УСЗН, в которое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 время разговора специалист УСЗН,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дивидуальное письменное консультирование осуществляется при обращении получателя муниципальной услуги в УСЗ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очны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направления почтой, в т.ч. электронно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я по факс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исьменные обращения получателей муниципальной услуги подлежат обязательной регистрации в течение трех дней с момента поступления в УСЗН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исьменные обращения рассматриваются специалистами УСЗН в течение 30 дней со дня регистрации письменного обращ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 Информация о режиме работы организации, предоставляющей муниципальную услугу, и расписание приема документо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«Управление социальной защиты населения администрации Емельяновского района»(УСЗН). Юридический адрес: 663604, Россия, Красноярский край, Емельяновский район, ул. Московская, 157, тел.(39133) 2-24-47, График работы: Пн-Пт (с 8.00 до 17.00) обед (с 12.00 до 13.00). Адрес электронной почты: szn28@bk.ru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. Состав, последовательность и сроки выполнения административных процедур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следовательность административных процедур при предоставлении муниципальной услуги отражена в блок – схеме предоставления муниципальной услуги, которая приводится в приложении №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i/>
        </w:rPr>
        <w:t>3.1.</w:t>
      </w:r>
      <w:r>
        <w:rPr/>
        <w:t xml:space="preserve"> Прием и проверка документов от заявителя для оказа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начала административной процедуры приема заявления и документов получателя муниципальной услуги в целях признания малоимущим является обращение получателя с заявлением и документами, предусмотренными пунктом 2.6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все представленные получателем муниципальной услуги документы соответствуют требованиям, установленным пунктом 2.7 Административного регламента, специалистом методического отдела и хозяйственного обеспечения УСЗН (далее – специалист УСЗН) осуществляющим прием документов, выдается расписка в получении документов с указанием их перечня, даты получения, порядкового номера, под которым зарегистрировано заявление в книге регистрации заявлений, даты, времени и места рассмотрения вопроса о признании малоиму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отсутствии документов, необходимых для признания гражданина малоимущим, документа, удостоверяющего полномочия представителя получателя, опекуна, попечителя, специалист УСЗН устно уведомляет получателя о наличии препятствий для принятия заявления о предоставлении муниципальной услуги, объясняет получателю содержание выявленных недостатков в представленных документах и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недостатки, препятствующие принятию заявления о признании гражданина малоимущим, допустимо устранить в ходе приема, они устраняются незамедли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зультатом административной процедуры является прием заявления и документов для признания гражданина малоимущим или отказ в приеме заявления и документов для признания гражданина малоиму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начала административной процедуры принятия решения о признании или об отказе в признании гражданина малоимущим является прием заявления и документов, необходимых для признания малоиму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ециалист УСЗН осуществляет прием документов в целях признания гражданина малоимущим, вносит запись о приеме заявления в книгу регистрации заявлений граждан о признании их малоимущими, вводит сведения в автоматизированный программный комплекс «Адресная социальная помощь», готовит проект решения о признании гражданина малоимущим в двух экземплярах и подписывает его начальником УСЗ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зультатом административной процедуры является принятие и подписание начальником УСЗН решения о признании гражданина малоимущим в срок, указанный в подпункте 2.4.5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Если у получателя отсутствует право на получение муниципальной услуги в соответствии с действующим законодательством, а также при отсутствии у получателя документов, необходимых для предоставления муниципальной услуги, оформленных надлежащим образом, отсутствии документов, удостоверяющих полномочия представителя получателя, в случае представления документов уполномоченным лицом, результатом выполнения административной процедуры является принятие и подписание начальником УСЗН решения об отказе в признании гражданина малоимущим в срок, указанный в подпункте 2.4.5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дин экземпляр решения о признании или об отказе в признании гражданина малоимущим подшивается в персональное (документальное) дело, второй направляется в адрес получател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Формы 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/>
          <w:color w:val="000000"/>
        </w:rPr>
        <w:t>4.1.</w:t>
      </w:r>
      <w:r>
        <w:rPr>
          <w:color w:val="000000"/>
        </w:rPr>
        <w:t xml:space="preserve">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ачальником УСЗН и руководителем структурного подразделения УСЗН, ответственного за организацию работы по предоставлению муниципальной услуги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/>
        </w:rPr>
        <w:t>4.2.</w:t>
      </w:r>
      <w:r>
        <w:rPr/>
        <w:t xml:space="preserve"> Контроль за осуществлением УСЗН переданных полномочий по предоставлению муниципальной услуги осуществляется администрацией Емельяновского района.</w:t>
      </w:r>
    </w:p>
    <w:p>
      <w:pPr>
        <w:pStyle w:val="Normal"/>
        <w:shd w:fill="FFFFFF" w:val="clear"/>
        <w:ind w:firstLine="540"/>
        <w:jc w:val="both"/>
        <w:rPr/>
      </w:pPr>
      <w:r>
        <w:rPr/>
        <w:t>Контроль за целевым расходованием средств осуществляется Финансовым управлением администрации Емельян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4.3.</w:t>
      </w:r>
      <w:r>
        <w:rPr/>
        <w:t xml:space="preserve"> Персональная ответственность специалистов, участвующих в предоставлении муниципальной услуги, закрепляется в их должностных инструкц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V</w:t>
      </w:r>
      <w:r>
        <w:rPr>
          <w:b/>
        </w:rPr>
        <w:t>. Порядок обжалования действий (бездействия) и решений, принимаемых в ходе оказа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</w:rPr>
        <w:t xml:space="preserve">5.1. </w:t>
      </w:r>
      <w:r>
        <w:rPr/>
        <w:t>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</w:rPr>
        <w:t>5.2.</w:t>
      </w:r>
      <w:r>
        <w:rPr/>
        <w:t xml:space="preserve"> 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</w:rPr>
        <w:t xml:space="preserve">5.3. </w:t>
      </w:r>
      <w:r>
        <w:rPr/>
        <w:t>Получатель муниципальной услуги в своем письменном обращении в обязательном порядке указывает наименование муниципального учреждения, в который направляет письменное обращение, либо фамилию, имя, отчество соответствующего должностного лица и должность, а также свои фамилию, имя, отчество, почтовый адрес, по которому должен быть направлен ответ, уведомление о переадресации обращения.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ind w:firstLine="539"/>
        <w:jc w:val="both"/>
        <w:rPr/>
      </w:pPr>
      <w:r>
        <w:rPr/>
        <w:t>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</w:rPr>
        <w:t xml:space="preserve">5.4. </w:t>
      </w:r>
      <w:r>
        <w:rPr/>
        <w:t>При обращении получателей муниципальной услуги в письменной форме жалоба получателей муниципальной услуги подлежит обязательной регистрации в течение трех дней с момента поступления.</w:t>
      </w:r>
    </w:p>
    <w:p>
      <w:pPr>
        <w:pStyle w:val="Normal"/>
        <w:autoSpaceDE w:val="false"/>
        <w:ind w:firstLine="539"/>
        <w:jc w:val="both"/>
        <w:rPr/>
      </w:pPr>
      <w:r>
        <w:rPr/>
        <w:t>Срок рассмотрения жалобы не должен превышать 30 дней с момента регистрации такого обращения.</w:t>
      </w:r>
    </w:p>
    <w:p>
      <w:pPr>
        <w:pStyle w:val="Normal"/>
        <w:autoSpaceDE w:val="false"/>
        <w:ind w:firstLine="539"/>
        <w:jc w:val="both"/>
        <w:rPr/>
      </w:pPr>
      <w:r>
        <w:rPr/>
        <w:t>В исключительных случаях (в том числе при принятии решения о проведении проверки), а также в случае направления запроса другим муниципальным учреждениям и иным должностным лицам для получения необходимых для рассмотрения обращения документов и материалов начальник УСЗН вправе продлить срок рассмотрения обращения не более, чем на 30 дней, уведомив о продлении срока его рассмотрения получателя муниципаль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</w:rPr>
        <w:t xml:space="preserve">5.5. </w:t>
      </w:r>
      <w:r>
        <w:rPr/>
        <w:t>Если в письменном обращении не указаны фамилия получателя муниципальной услуги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39"/>
        <w:jc w:val="both"/>
        <w:rPr/>
      </w:pPr>
      <w:r>
        <w:rPr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получателю муниципальной услуги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39"/>
        <w:jc w:val="both"/>
        <w:rPr/>
      </w:pPr>
      <w:r>
        <w:rPr/>
        <w:t>Если текст письменного обращения не поддается прочтению, ответ на обращение не дается, о чем сообщается получателю муниципальной услуги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39"/>
        <w:jc w:val="both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получателю муниципальной услуги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39"/>
        <w:jc w:val="both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муниципальный орган в соответствии с его компетенцией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</w:rPr>
        <w:t xml:space="preserve">5.6. </w:t>
      </w:r>
      <w:r>
        <w:rPr/>
        <w:t>Если причины, по которым ответ по существу поставленных в обращении вопросов не мог быть дан, в последующем не были устранены, получатель муниципальной услуги вправе вновь направить повторное обращение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</w:rPr>
        <w:t xml:space="preserve">5.7. </w:t>
      </w:r>
      <w:r>
        <w:rPr/>
        <w:t>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</w:rPr>
        <w:t xml:space="preserve">5.8. </w:t>
      </w:r>
      <w:r>
        <w:rPr/>
        <w:t>При желании получателя муниципальной услуги обжаловать действие или бездействие должностного лица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</w:rPr>
        <w:t xml:space="preserve">5.9. </w:t>
      </w:r>
      <w:r>
        <w:rPr/>
        <w:t xml:space="preserve">Получатели муниципальной услуги могут обжаловать действие или бездействие должностных лиц УСЗН – руководству администрации Емельяновского района (адрес администрации Емельяновского района: 663020, рп.Емельяново, ул. Московская, 1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in@emelyanovo</w:t>
      </w:r>
      <w:r>
        <w:rPr/>
        <w:t>.</w:t>
      </w:r>
      <w:r>
        <w:rPr>
          <w:lang w:val="en-US"/>
        </w:rPr>
        <w:t>ru</w:t>
      </w:r>
      <w:r>
        <w:rPr/>
        <w:t xml:space="preserve">). Кроме того, получатели муниципальной услуги могут обратиться по вопросу защиты своих прав в прокуратуру по месту жительства. 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</w:rPr>
        <w:t xml:space="preserve">5.10. </w:t>
      </w:r>
      <w:r>
        <w:rPr/>
        <w:t>Заявление об обжаловании подается в произвольной форме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</w:rPr>
        <w:t>5.11.</w:t>
      </w:r>
      <w:r>
        <w:rPr/>
        <w:t xml:space="preserve">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результаты рассмотрения обращения, направляется получателю муниципаль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</w:rPr>
        <w:t>5.12</w:t>
      </w:r>
      <w:r>
        <w:rPr/>
        <w:t>. Получатель муниципальной услуги вправе обжаловать решения, принятые в ходе предоставления муниципальной услуги, в судебном порядке, подав письменное заявление в трехмесячный срок со дня, когда ему стало известно о нарушении его прав и законных интересов, в суд общей юрисдикции района.</w:t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firstLine="70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n28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2:00Z</dcterms:created>
  <dc:creator>3</dc:creator>
  <dc:description/>
  <cp:keywords/>
  <dc:language>en-US</dc:language>
  <cp:lastModifiedBy>Пользователь Windows</cp:lastModifiedBy>
  <cp:lastPrinted>2011-09-23T13:16:00Z</cp:lastPrinted>
  <dcterms:modified xsi:type="dcterms:W3CDTF">2012-08-29T06:53:00Z</dcterms:modified>
  <cp:revision>7</cp:revision>
  <dc:subject/>
  <dc:title>Проект</dc:title>
</cp:coreProperties>
</file>