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местах нахождения и контактных телефонах органов,  участвующих в предоставлении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25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орган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мельянов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п. Емельяново, ул. Московская,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</w:rPr>
              <w:t xml:space="preserve">(8-39133) </w:t>
            </w:r>
            <w:r>
              <w:rPr>
                <w:b/>
                <w:color w:val="000000"/>
                <w:u w:val="single"/>
                <w:lang w:val="en-US"/>
              </w:rPr>
              <w:t>2-12-63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ловского сельсо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12, Красноярский край, с.Еловое, ул.Гурского, д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39133) 3-52-4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учреждение «Управление социальной защиты населения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мельянов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.Емельяново, ул. Московская,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9133) 2-18-6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жилищных субсидий муниципального учреждения «Управление социальной защиты населения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мельянов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Емельяново, ул. Московская,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9133) 2-24-47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21:00Z</dcterms:created>
  <dc:creator>user1</dc:creator>
  <dc:description/>
  <cp:keywords/>
  <dc:language>en-US</dc:language>
  <cp:lastModifiedBy>user1</cp:lastModifiedBy>
  <dcterms:modified xsi:type="dcterms:W3CDTF">2012-02-15T02:21:00Z</dcterms:modified>
  <cp:revision>2</cp:revision>
  <dc:subject/>
  <dc:title/>
</cp:coreProperties>
</file>